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b/>
                <w:bCs/>
              </w:rPr>
              <w:t>Enefit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b/>
                <w:bCs/>
              </w:rPr>
              <w:t>1613021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bCs/>
              </w:rPr>
              <w:t>Lelle tn 22, Kesklinna linnaosa, 11318 Tallinn,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karl.timmer@saldemer.ee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</w:rPr>
              <w:t>5650018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ide maaliini rajamine, sidekapi paigaldus 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Times New Roman" w:ascii="Times New Roman" w:hAnsi="Times New Roman"/>
                <w:b/>
                <w:bCs/>
              </w:rPr>
              <w:t>VT212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Passiivse elektroonilise side juurdepääsuvõrgu rajamine, Keskranna küla, Saaremaa vald, Saare maakond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  <w:r>
              <w:rPr/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b/>
                <w:bCs/>
              </w:rPr>
              <w:t>7.1-22412075-2     07.08.202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77 Kuressaare-Sääre tee; 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71401:001:3616; 72101:001:091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13493650; 145853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KV1961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 1: sidekaevust väljaviik, ühendamine baasvõrku ning side magistraalliini rajamine, sidekapi raj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 1: side magistraalliini raj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756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https://pari.kataster.ee/magic-link/1c964d8c-9c91-485e-b878-d7c2befefaf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757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https://pari.kataster.ee/magic-link/f21d65d9-fcfa-4bc6-91b6-432c9822abc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efit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l.timmer@saldemer.ee" TargetMode="External"/><Relationship Id="rId3" Type="http://schemas.openxmlformats.org/officeDocument/2006/relationships/hyperlink" Target="https://pari.kataster.ee/magic-link/1c964d8c-9c91-485e-b878-d7c2befefafa" TargetMode="External"/><Relationship Id="rId4" Type="http://schemas.openxmlformats.org/officeDocument/2006/relationships/hyperlink" Target="https://pari.kataster.ee/magic-link/f21d65d9-fcfa-4bc6-91b6-432c9822abc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Karl T</cp:lastModifiedBy>
  <cp:lastPrinted>2020-04-26T16:24:00Z</cp:lastPrinted>
  <dcterms:modified xsi:type="dcterms:W3CDTF">2024-08-26T12:17:00Z</dcterms:modified>
  <cp:revision>23</cp:revision>
  <dc:subject/>
  <dc:title/>
</cp:coreProperties>
</file>